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верх по духовной лестнице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Монахини сами вышивают иконы. Среди них - образ св. Феодора Ушакова - адмирала Российского Флота. За всю жизнь он ни потерпел ни одного поражения, считается покровителем моряков. В храме находится также чудотворная икона «Скоропослушница». Известен случай, когда сын одной женщины находился в реанимации, врачи потеряли всякую надежду на его спасения. Мать молилась перед иконой «Скоропослушница», и в это время сын открыл глаза и скоро выздоровел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Город Коломна встретил нас пронизывающим ветром. Первые теплые дни снова сменились холодами. К Свято-Троицкому Ново-Голутвину монастырю мы подошли замёрзшие и усталые, и неожиданно для себя встретили там настоящее тепло и любовь. Мать Любовь, руководитель медицинского центра, водила нас по всему монастырю. Показала выставку, посвящённую 10-летию восстановления обители. Монастырь основан в 1799 году и изначально был мужским. В 20-е годы прошлого столетия был закрыт, многие помещения - перестроены. В 1989 году его снова отдали Церкви, и матушка Ксения (Зайцева) стала настоятельницей монастыря. Все постройки были полуразрушены, на территории много мусора. До сих пор ведутся реставрационные работы. Мать Ксения, по мирской профессии журналист, закончила в Троице-Сергиевой Лавре регентское училище, стала руководить церковным хором, а затем Патриарх Алексий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 xml:space="preserve"> назначил её настоятельницей обите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ать Ксения провела огромную работу по восстановлению монастыря. Сейчас здесь почти 100 монахинь. Есть швейная и керамическая мастерские. Керамические работы сестер мы видели на выставке, больше всего нам понравилось дерево. Перед деревом снизу ступени, которые поднимаются выше и выше. Это символ того, как развивается православная душа и приближается к Богу. Всех сестёр попросили сделать по окошку, не сказав зачем. Керамические работы сестер показывали даже в Третьяковской галере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На территории монастыря разбиты абрикосовый, яблоневый и грушевый сады. Грушевый сад заложил сам Патриарх Алексий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>, когда приезжал на 10-летие монастыря. При монастыре есть подворье, там маленький домик, сад и пруд, летом батюшка с сестрами приезжают туда жить и работ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битель помогает Белопесецкому монастырю, которому более 600 лет, и Спасо-Бородинскому монастырю, расположенному на Бородинском пол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 монастыре - питомник, где разводят среднеазиатских овчарок. Среди них есть призёры выставок. Уже третий год в монастыре живёт верблюд. В центре для него огорожена площадка, много маленьких детей приходят посмотреть на верблю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Большую любовь в обители оказывают паломникам. Для прихожан из местных организована библиотека, воскресная школа для детей. При монастыре работает воскресный медицинский центр. Когда в обитель стали приходить сестры-врачи, матушка Ксения нашла и оборудовала помещение, руководителем центра стала мать Любовь. Бесплатно предлагают прихожанам свои услуги врачи: терапевт, невропатолог, онколог. Бесплатно делают кардиограммы, анализы, дают медикаменты бедным. Здесь оказывают психологическую помощь алкоголикам, наркоманам. Лечат в основном гомеопатией, добрым словом, в серьёзных случаях объясняют куда обратиться. Очень удобно, что центр работает в выходные, когда закрыты другие больницы и поликлиники. В центр приходят из Коломны, приезжают из ближайших городов Егорьевска, Воскресенска, даже из Москвы. В год медицинский центр принимает до 5 тысяч челове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авославное медицинское общество города Коломны, центр блаженной Ксении Петербургской вместе с этим центром издают газету «Медицинский вестник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онахини сами вышивают иконы. Среди них - образ св. Феодора Ушакова - адмирала Российского Флота. За всю жизнь он ни потерпел ни одного поражения, считается покровителем моряков. В храме находится также чудотворная икона «Скоропослушница». Известен случай, когда сын одной женщины находился в реанимации, врачи потеряли всякую надежду на его спасения. Мать молилась перед иконой «Скоропослушница», и в это время сын открыл глаза и скоро выздорове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древности в монастыре служил святитель Иосаф - первый Патриарх всея Руси, часто приезжал Филарет (Дроздов), митрополит Московск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давно в обитель приезжала В. В. Терешкова - первая женщина - космонавт. Она подарила монастырю фотографию Земли, сделанную в Космос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стры в монастыре живут спокойной, размеренной молитвенной жизнью. Вся атмосфера обители пропитана добром и светом, любовью к людям о нас. Перед отъездом накормили вкусным обедом. Уезжая из монастыря, мы чувствовали в душе необыкновенную лёгкость, нам уже не было холодно. Много на Руси таких святых мест.</w:t>
      </w:r>
    </w:p>
    <w:p>
      <w:pPr>
        <w:pStyle w:val="Heading2"/>
        <w:ind w:firstLine="709"/>
        <w:rPr/>
      </w:pPr>
      <w:r>
        <w:rPr/>
        <w:t xml:space="preserve">Виктория Андреевна УКРАИНЦЕВА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Адрес святой обители: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140400 Моск. обл. г. Коломна, ул. Лазарева, 11-а, Свято-Троицкий Ново-Голутвин м-рь 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ИНН 5022016290; БИК 044552323; р/с 40703810840200100509; 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>к/с 30101810900000000323; Средне-Русский банк г.Москвы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6:50:00Z</dcterms:created>
  <dc:creator>721</dc:creator>
  <dc:description/>
  <dc:language>en-US</dc:language>
  <cp:lastModifiedBy>721</cp:lastModifiedBy>
  <dcterms:modified xsi:type="dcterms:W3CDTF">2003-05-28T06:55:00Z</dcterms:modified>
  <cp:revision>1</cp:revision>
  <dc:subject/>
  <dc:title>Вверх по духовной лестнице</dc:title>
</cp:coreProperties>
</file>